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738504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705412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